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548"/>
        <w:gridCol w:w="2520"/>
        <w:gridCol w:w="251"/>
        <w:gridCol w:w="2163"/>
      </w:tblGrid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请日期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构受理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临床试验名称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药临床研究批准文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注册证号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利证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验药物中英文名称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注册分类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国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进口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化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u w:val="dash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</w:rPr>
              <w:t>中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u w:val="dash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类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治疗用生物制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u w:val="dash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预防用生物制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u w:val="dash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类</w:t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剂型、剂量、规格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制单位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办者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/CRO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临床研究分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Ⅰ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>□Ⅱ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Ⅲ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</w:rPr>
              <w:t>□Ⅳ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临床验证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</w:rPr>
              <w:t>生物等效性</w:t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设计总例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拟承担例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预期时间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组长单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伦理委员会审批意见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有，中心伦理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ind w:left="12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，申请本院伦理委员会审批</w:t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多中心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办单位联系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指定监查员姓名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申请专业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 xml:space="preserve">E-mail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药物临床试验申请表</w:t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eastAsia="宋体" w:cs="Times New Roman"/>
          <w:b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机构受理人签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        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主要研究者签名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期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1:55:00Z</dcterms:created>
  <dc:creator>yzcx</dc:creator>
  <dc:description/>
  <dc:language>en-US</dc:language>
  <cp:lastModifiedBy>莫儿</cp:lastModifiedBy>
  <dcterms:modified xsi:type="dcterms:W3CDTF">2023-02-13T06:43:06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74E2902AE451FBB6E77BAF94AEA8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