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060"/>
        <w:gridCol w:w="1260"/>
        <w:gridCol w:w="3219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验类型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Ⅰ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 Ⅱ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 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 Ⅳ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随机对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物等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办者</w:t>
            </w:r>
            <w:r>
              <w:rPr>
                <w:rFonts w:eastAsia="宋体" w:cs="Times New Roman"/>
                <w:sz w:val="24"/>
                <w:szCs w:val="24"/>
              </w:rPr>
              <w:t>/CRO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承担科室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主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秘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</w:rPr>
            </w:pPr>
            <w:r>
              <w:rPr>
                <w:rFonts w:eastAsia="宋体" w:cs="Times New Roman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科室评估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能保证招募足够的受试人群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研究者是否具备足够的试验时间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具备相应的仪器设备和其他技术条件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能对试验质量进行保证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目前科室研究情况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承担的与试验药物目标疾病相同的在研项目：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主要研究者：科主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科副主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其他高级职称医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主要研究者在研科研课题：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估意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意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ind w:firstLine="13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同意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→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注明理由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科主任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研究者签字：</w:t>
            </w:r>
          </w:p>
          <w:p>
            <w:pPr>
              <w:pStyle w:val="Normal"/>
              <w:spacing w:lineRule="auto" w:line="360"/>
              <w:ind w:firstLine="55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机构办公室评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办者是否具备相应的资格申报药物临床试验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前研究资料是否齐全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科室是否能承担项目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物临床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试验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立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050" w:leader="none"/>
                <w:tab w:val="left" w:pos="1215" w:leader="none"/>
              </w:tabs>
              <w:spacing w:lineRule="auto" w:line="360"/>
              <w:ind w:firstLine="12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立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→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注明理由：</w:t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65" w:leader="none"/>
                <w:tab w:val="left" w:pos="6375" w:leader="none"/>
                <w:tab w:val="left" w:pos="6525" w:leader="none"/>
                <w:tab w:val="left" w:pos="6990" w:leader="none"/>
                <w:tab w:val="left" w:pos="714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物临床试验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药物临床试验项目立项评估表</w:t>
      </w:r>
    </w:p>
    <w:sectPr>
      <w:headerReference w:type="default" r:id="rId2"/>
      <w:type w:val="nextPage"/>
      <w:pgSz w:w="11906" w:h="16838"/>
      <w:pgMar w:left="1576" w:right="157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  <w:p>
    <w:pPr>
      <w:pStyle w:val="Header"/>
      <w:pBdr>
        <w:bottom w:val="nil"/>
      </w:pBdr>
      <w:jc w:val="both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3:00Z</dcterms:created>
  <dc:creator>微软用户</dc:creator>
  <dc:description/>
  <dc:language>en-US</dc:language>
  <cp:lastModifiedBy>莫儿</cp:lastModifiedBy>
  <cp:lastPrinted>2011-12-08T11:03:00Z</cp:lastPrinted>
  <dcterms:modified xsi:type="dcterms:W3CDTF">2023-02-13T06:41:12Z</dcterms:modified>
  <cp:revision>7</cp:revision>
  <dc:subject/>
  <dc:title>南方医院药物临床试验机构临床试验项目立项评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9E4D691FB491EA00CEDB1054B0C9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