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5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移动护理系统（软件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3-25T02:11:3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