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8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智能消防综合监控平台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1-18T10:18:44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