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9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整体规划设计项目（二次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0-21T07:09:0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