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44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无纸化签名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选填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7-30T08:30:11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