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43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消防广播更换改造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非必填项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7-18T01:44:2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