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27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2024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年工会会员端午节慰问品项目（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次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6-07T08:03:5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