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院庆活动设计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1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4-04-01T09:5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