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240</w:t>
            </w: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广东省妇幼保健院采购管理系统采购项目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markaren</cp:lastModifiedBy>
  <cp:lastPrinted>2019-05-05T10:08:00Z</cp:lastPrinted>
  <dcterms:modified xsi:type="dcterms:W3CDTF">2024-01-26T09:09:36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