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9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心电电生理系统建设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12-20T09:26:07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