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加贵院组织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信息安全服务项目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4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11-16T10:5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