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广东省妇幼保健院（越秀院区）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越秀院区污水及废气监测项目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33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Administrator</cp:lastModifiedBy>
  <cp:lastPrinted>2019-05-05T10:08:00Z</cp:lastPrinted>
  <dcterms:modified xsi:type="dcterms:W3CDTF">2023-09-01T06:35:1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</Properties>
</file>