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509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875"/>
        <w:gridCol w:w="1530"/>
        <w:gridCol w:w="3990"/>
        <w:gridCol w:w="2767"/>
        <w:gridCol w:w="2779"/>
      </w:tblGrid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宣传片拍摄与制作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3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拟承接包组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8-30T01:50:2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