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509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75"/>
        <w:gridCol w:w="1530"/>
        <w:gridCol w:w="3990"/>
        <w:gridCol w:w="2767"/>
        <w:gridCol w:w="2779"/>
      </w:tblGrid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广东妇幼健康公益行（惠州活动）会务公司遴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拟承接包组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8-25T02:16:0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