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天河院区电梯维保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7-28T03:58:2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