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3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采购</w:t>
            </w: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UPS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维保服务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3-06-28T03:52:49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