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3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越秀院区电梯维护保养服务采购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6-05T08:43:5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