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 w:ascii="Calibri" w:hAnsi="Calibri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472"/>
        <w:gridCol w:w="3090"/>
        <w:gridCol w:w="297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番禺院区采购电动遮阳帘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YJ2023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benphen</cp:lastModifiedBy>
  <cp:lastPrinted>2019-05-05T10:08:00Z</cp:lastPrinted>
  <dcterms:modified xsi:type="dcterms:W3CDTF">2023-04-25T07:24:14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