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广东省妇幼保健院直播运营、短视频制作供应商遴选项目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25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2-11-03T03:21:59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8.2.9067</vt:lpwstr>
  </property>
</Properties>
</file>