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231</w:t>
            </w: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B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70" w:hanging="1584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</w:rPr>
              <w:t>广东省妇幼保健院可吸收骨固定系统项目</w:t>
            </w:r>
            <w:r>
              <w:rPr>
                <w:rFonts w:ascii="宋体" w:hAnsi="宋体" w:cs="宋体"/>
                <w:color w:val="000000"/>
                <w:sz w:val="32"/>
                <w:szCs w:val="3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32"/>
                <w:szCs w:val="32"/>
                <w:lang w:val="en-US" w:eastAsia="zh-CN"/>
              </w:rPr>
              <w:t>重招）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2-10-17T06:20:05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8.2.9067</vt:lpwstr>
  </property>
</Properties>
</file>