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招标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9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广东省妇幼保健院采购医疗设备检测和质控设备一批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12-22T08:07:5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7DC952155487C91033EC96E5B68C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