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广东省妇幼保健院采购护士鞋项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1-31T03:03:24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