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招标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26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广东省妇幼保健院采购交换机与防火墙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1-31T00:21:56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7DC952155487C91033EC96E5B68C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