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2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70" w:hanging="1584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广东省妇幼保健院采购精子顶体染色液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1-06T07:07:06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